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671119758"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341154794"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078589933"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